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ins w:id="0" w:author="e.farrahova" w:date="2013-12-26T10:49:00Z"/>
              </w:rPr>
            </w:pPr>
            <w:r>
              <w:rPr>
                <w:sz w:val="24"/>
              </w:rPr>
              <w:t xml:space="preserve">Приложение </w:t>
            </w:r>
            <w:r>
              <w:rPr>
                <w:color w:val="000000"/>
                <w:sz w:val="24"/>
              </w:rPr>
              <w:t>№ 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 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роительство мультисервисной сети доступа ШПД г. Уфа для корпоративных абонентов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услуг широкополосного доступа корпоративным абонент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зависимости от объема выполненных работ, но не более                       1 500 000 рубле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1.03.20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точек подключения определяется по потребности Заказчик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еречень работ определяется согласно Приложения№3 к договору  (перечень расценок за единицу работы) по результатам обследования объектов.</w:t>
            </w:r>
          </w:p>
          <w:p>
            <w:pPr>
              <w:pStyle w:val="Normal"/>
              <w:rPr>
                <w:sz w:val="24"/>
                <w:del w:id="2" w:author="Кадыров Ильдар Равильевич" w:date="2013-12-16T15:34:00Z"/>
              </w:rPr>
            </w:pPr>
            <w:del w:id="1" w:author="Кадыров Ильдар Равильевич" w:date="2013-12-16T15:34:00Z">
              <w:r>
                <w:rPr>
                  <w:sz w:val="24"/>
                </w:rPr>
              </w:r>
            </w:del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отдела продаж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Хахалкин В.Е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7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hahalkin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54:00Z</dcterms:created>
  <dc:creator>v.habiakhmetov</dc:creator>
  <dc:description/>
  <cp:keywords/>
  <dc:language>en-US</dc:language>
  <cp:lastModifiedBy>e.farrahova</cp:lastModifiedBy>
  <cp:lastPrinted>2013-12-17T10:51:00Z</cp:lastPrinted>
  <dcterms:modified xsi:type="dcterms:W3CDTF">2013-12-26T04:49:00Z</dcterms:modified>
  <cp:revision>5</cp:revision>
  <dc:subject/>
  <dc:title>СОГЛАСОВАНО</dc:title>
</cp:coreProperties>
</file>